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100</w:t>
        <w:tab/>
        <w:t>b.</w:t>
        <w:tab/>
        <w:t>Form: Qualification of Trust as QS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100-1</w:t>
        <w:tab/>
        <w:t>Qualification of trust as QS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Qualification of Trust as QSST</w:t>
      </w:r>
      <w:r>
        <w:rPr/>
        <w:t>. Despite any other provision of this instrument, if any stock in any corporation that is an electing small business corporation within the meaning of Internal Revenue Code, chapter 1, subchapter S would otherwise be held in this trust, and this trust is not otherwise qualified to hold such stock, the stock shall be held by the trustee in a separate qualified subchapter S trust (QSST) for the benefit of the primary beneficiary (called the beneficiary) of this trust. The QSST shall have terms that are identical to this trust except tha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a) During the lifetime of the beneficiary, there shall be only one income beneficiar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b) Any corpus distributed during the life of the beneficiary may be distributed only to the beneficiar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c) The income interest of the beneficiary shall terminate on the earlier of the beneficiary’s death or the termination of the trust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d) On the termination of the trust during the life of the beneficiary, the trust shall distribute all its assets to the beneficiary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on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Trustee has power to distribute income of QSST to beneficia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Moreover, the trustee shall have the power to distribute all the income, within the meaning of Internal Revenue Code §643(b), of the QSST to the beneficiary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Special trustee has power to distribute income of QSST to beneficia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Moreover, the special trustee shall have the power to distribute all the income, within the meaning of Internal Revenue Code section 643(b), of the QSST to the beneficiary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